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1055068863"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135769819"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1765700762"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870680372"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